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  <w:tab/>
        <w:t xml:space="preserve"> 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6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Costa Marilen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Silvestro Enz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gami Jessi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da Carmel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vverso graduatoria è possibile presentare ricorso entro 5 giorni dalla pubblicazio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889069473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1817276949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726407114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cs="Lucida Handwriting"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58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3T19:23:00Z</dcterms:modified>
  <cp:revision>5</cp:revision>
  <dc:subject/>
  <dc:title>ISTITUTO COMPRENSIVO STATALE</dc:title>
</cp:coreProperties>
</file>